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508314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59878861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735380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8325413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